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Ивашова Елена Никола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Влияние физической культуры на организм челове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Тема данного проекта актуальна в современном мире. Многие следят за своим здоровьем: выбирают правильное питание, ходят в спортзалы, фитнес-клубы, стадионы ит.д. Я думаю, этот проект поможет сделать правильный шаг на пути здорового образа жизни. Следить за своим здоровьем – это модно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 xml:space="preserve">Биология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Физическая культур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таршая школ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 зан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порт – это движенье», « Наше здоровье» по Госстандарту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Формирование компетентности в самостоятельном мышлении, приобретение навыков самому  увидеть проблему и наметить пути её решения, развить способность в работе с большим объёмом информации. Освоить представление о здоровом образе жизни:  физической культуре, освоить понятие «здоровье»,  научить анализировать и подводить итоги, научить кратко и ясно излагать свои мысл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ужна ли физическая культура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 физкультура влияет на здоровье человека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Как гимнастика влияет на здоровье человека?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Как работают мышцы при выполнении физических упражнений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Что такое здоровь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spacing w:before="0" w:after="280"/>
              <w:ind w:left="180" w:hanging="0"/>
              <w:rPr/>
            </w:pPr>
            <w:r>
              <w:rPr/>
              <w:t>Формирование групп</w:t>
            </w:r>
          </w:p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Обсуждение плана проведения проекта в школе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lang w:val="ru-RU"/>
              </w:rPr>
              <w:t xml:space="preserve">1. Направление поиска информации в Интернете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ru-RU"/>
              </w:rPr>
              <w:t xml:space="preserve">2. Эксперименты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3. Оценочные листы для групп учащихся (создание презентации, буклета, вики-статьи)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 xml:space="preserve">Критерии оценивания проекта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Итоговое оценивани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/>
              <w:t>Разделение на группы может происходить в игровой форме. Проект является межпредметным и, поэтому очень важно обсудить и согласовать планирование деятельности по всем этапам проекта с координаторами и участниками. Данный материал представляет из себя памятку для учащихся с советами, необходимыми для осуществления поиска информации в Интернете (с оцениванием полезности советов и дальнейшими практическими рекомендациями). В рамках данного проекта учащиеся проводят эксперименты по</w:t>
            </w:r>
            <w:r>
              <w:rPr>
                <w:rFonts w:cs="Times New Roman" w:ascii="Times New Roman" w:hAnsi="Times New Roman"/>
              </w:rPr>
              <w:t xml:space="preserve"> биологии</w:t>
            </w:r>
            <w:r>
              <w:rPr/>
              <w:t>, по</w:t>
            </w:r>
            <w:r>
              <w:rPr>
                <w:rFonts w:cs="Times New Roman" w:ascii="Times New Roman" w:hAnsi="Times New Roman"/>
              </w:rPr>
              <w:t xml:space="preserve"> физической культуре</w:t>
            </w:r>
            <w:r>
              <w:rPr/>
              <w:t>. Опираясь на представленный дидактический материал, учащиеся смогут грамотно провести необходимые эксперименты. Оценочные листы помогут контролировать качество экспериментов, могут быть полезными для окончательного оценивания в проекте. Критерии оценивания позволяют акцентировать внимание на ключевых моментах, связанных с этапами проведения экспериментов, логикой представления результатов исследований и степенью сотрудничества между участниками. Могут использоваться для самооценивания и взаимооценивания. Группы учащихся могут ориентироваться на данные листы при разработке и создании презентаций, буклетов, веб-страниц, отражающих результаты исследования. На протяжении всей деятельности педагогам-координаторам проекта необходимо использовать критерии, по которым можно произвести итоговое оценивание всего проекта. В процессе работы критерии можно корректировать. Данная таблица поможет педагогам и учащимся произвести оценивание знаний и умений учащихся, приобретенных во время работы над проектом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е мышление,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 и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Д/электронные таблицы, программы обработки изображений, программы разработки веб-сайтов, , веб-браузер, текстовые редакторы, мультимедийные системы 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хрестоматии, лабораторные пособия, справочный материал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39:00Z</dcterms:created>
  <dc:creator>ivt</dc:creator>
  <dc:description/>
  <cp:keywords/>
  <dc:language>en-US</dc:language>
  <cp:lastModifiedBy>Алексей</cp:lastModifiedBy>
  <dcterms:modified xsi:type="dcterms:W3CDTF">2009-12-16T15:30:00Z</dcterms:modified>
  <cp:revision>4</cp:revision>
  <dc:subject/>
  <dc:title>Автор проекта </dc:title>
</cp:coreProperties>
</file>